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ЖИНСКАЯ РАЙОННАЯ ДУМ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Style18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8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Туж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главы Тужин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276"/>
        <w:ind w:left="-720" w:firstLine="720"/>
        <w:jc w:val="both"/>
        <w:rPr/>
      </w:pPr>
      <w:r>
        <w:rPr>
          <w:sz w:val="28"/>
          <w:szCs w:val="28"/>
        </w:rPr>
        <w:tab/>
        <w:t>На основании части 2 статьи 28 Устава муниципального образования Тужинский муниципальный район Тужинская районная Дума РЕШИЛА:</w:t>
      </w:r>
    </w:p>
    <w:p>
      <w:pPr>
        <w:pStyle w:val="Normal"/>
        <w:spacing w:lineRule="auto" w:line="276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токол счетной комиссии по проведению тайного голосования по избранию главы Тужинского муниципального района Кировской области и определения его результатов «О результатах тайного голосования по избранию главы Тужинского муниципального района Кировской области» согласно приложению.</w:t>
      </w:r>
    </w:p>
    <w:p>
      <w:pPr>
        <w:pStyle w:val="Normal"/>
        <w:spacing w:lineRule="auto" w:line="276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читать избранным на должность главы Тужинского муниципального района___________________________________________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районной Думы</w:t>
        <w:tab/>
        <w:tab/>
        <w:tab/>
        <w:tab/>
        <w:tab/>
        <w:tab/>
        <w:t>Е.П. Онос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-540" w:hanging="2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-540" w:hanging="2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-540" w:hanging="2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-540" w:hanging="2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-540" w:hanging="2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-540" w:hanging="2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-540" w:hanging="2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-540" w:hanging="2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-540" w:hanging="2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-540" w:hanging="2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-540" w:hanging="2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-540" w:hanging="2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-540" w:hanging="2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-540" w:hanging="2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-540" w:hanging="2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-540" w:hanging="2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решением Тужинской районной Думы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от</w:t>
        <w:tab/>
        <w:tab/>
        <w:tab/>
        <w:tab/>
        <w:t>№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четной комиссии по проведению тайного голосования по избранию главы Тужинского муниципального района Кировской области и определения его результатов «О результатах тайного голосования по избранию главы Тужинского муниципального района Киро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гт Тужа</w:t>
        <w:tab/>
        <w:tab/>
        <w:tab/>
        <w:tab/>
        <w:tab/>
        <w:tab/>
        <w:tab/>
        <w:t>«___» ______________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На заседании комиссии присутствуют члены счетной комиссии: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тайного голосования по избранию главы Тужинского муниципального района Кир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тайного голосования по избранию главы Тужинского муниципальн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ч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 - председатель счет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юллетени для тайного голосования по избранию главы Тужинского муниципального района внесены следующие кандид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ленная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Тужинский муниципальный район численность депутатов Тужинской районной Думы - 1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о избранных депутатов – 1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о депутатов, получивших бюллетени – 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исло бюллетеней, обнаруженных в избирательных ящиках - ___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о голосов, поданных «за» - 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о голосов, поданных «против» - 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о бюллетеней, признанных недействительными - ____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главой Тужинского муниципального района Кировской области избран 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ИЛИ:</w:t>
      </w:r>
    </w:p>
    <w:p>
      <w:pPr>
        <w:pStyle w:val="Normal"/>
        <w:jc w:val="both"/>
        <w:rPr/>
      </w:pPr>
      <w:r>
        <w:rPr>
          <w:sz w:val="28"/>
          <w:szCs w:val="28"/>
        </w:rPr>
        <w:t>Просить районную Думу Тужинского муниципального района Кировской области утвердить настоящий протокол счет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четной комиссии 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счетной комиссии 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Член счетной комиссии ___________________________________________</w:t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8B85BA8DF45949D58959A13DA76C867644FA6607BD4B5F845E0E4D7C50C70405BB73FD83818BDA27730FA47b6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12:00Z</dcterms:created>
  <dc:creator>Admin</dc:creator>
  <dc:description/>
  <cp:keywords/>
  <dc:language>en-US</dc:language>
  <cp:lastModifiedBy>User</cp:lastModifiedBy>
  <cp:lastPrinted>2016-10-06T11:24:00Z</cp:lastPrinted>
  <dcterms:modified xsi:type="dcterms:W3CDTF">2016-10-06T07:25:00Z</dcterms:modified>
  <cp:revision>24</cp:revision>
  <dc:subject/>
  <dc:title> </dc:title>
</cp:coreProperties>
</file>