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УЖИНСКАЯ РАЙОННАЯ ДУМА                                                                           КИР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Style16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819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гт Тужа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О реализации муниципальной целевой программы Тужинского муниципального района «Развитие физкультуры и спорта» на 2014-2019 годы за 2017 год</w:t>
      </w:r>
    </w:p>
    <w:p>
      <w:pPr>
        <w:pStyle w:val="Normal"/>
        <w:spacing w:lineRule="auto" w:line="360"/>
        <w:ind w:left="708"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</w:r>
    </w:p>
    <w:p>
      <w:pPr>
        <w:pStyle w:val="Normal"/>
        <w:spacing w:lineRule="auto" w:line="360"/>
        <w:ind w:left="-142" w:firstLine="851"/>
        <w:jc w:val="both"/>
        <w:rPr>
          <w:rFonts w:ascii="Times New Roman" w:hAnsi="Times New Roman" w:cs="Times New Roman"/>
          <w:color w:val="0D0D0D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D0D0D"/>
          <w:kern w:val="2"/>
          <w:sz w:val="28"/>
          <w:szCs w:val="28"/>
          <w:lang w:val="ru-RU"/>
        </w:rPr>
        <w:t>Заслушав информацию ведущего специалиста по физкультуре и спорту отдела социальных отношений администрации Тужинского муниципального района Перминова А.Г. о реализации муниципальной целевой программы Тужинского муниципального района «Развитие физкультуры и спорта»  на 2014-2019 годы за 2017 год, утвержденной постановлением администрации Тужинского муниципального района от 11.10.2013 № 540 (ред. 19.01.2018)  «Об утверждении муниципальной программы  Тужинского муниципального района  «Развитие физкультуры и спорта» на 2014-2019 годы», Тужинская районная Дума РЕШИЛА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D0D0D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D0D0D"/>
          <w:kern w:val="2"/>
          <w:sz w:val="28"/>
          <w:szCs w:val="28"/>
          <w:lang w:val="ru-RU"/>
        </w:rPr>
        <w:t>Информацию ведущего специалиста по физкультуре и спорту отдела социальных отношений администрации Тужинского муниципального района о реализации муниципальной целевой программы Тужинского муниципального района «Развитие физкультуры и спорта»  на 2014-2019 годы за 2017 год принять к сведе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D0D0D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ru-RU"/>
        </w:rPr>
        <w:t xml:space="preserve">2. Опубликовать настоящее решение в Бюллетене муниципальных нормативных правовых актов органов местного самоуправления Тужинского муниципального района Кировской области с приложением информации </w:t>
      </w:r>
      <w:r>
        <w:rPr>
          <w:rFonts w:cs="Times New Roman" w:ascii="Times New Roman" w:hAnsi="Times New Roman"/>
          <w:color w:val="0D0D0D"/>
          <w:kern w:val="2"/>
          <w:sz w:val="28"/>
          <w:szCs w:val="28"/>
          <w:lang w:val="ru-RU"/>
        </w:rPr>
        <w:t>ведущего специалиста по физкультуре и спорту отдела социальных отношений администрации Тужинского муниципального района     Перминова А.Г. о реализации муниципальной целевой программы Тужинского муниципального района «Развитие физкультуры и спорта»  на 2014-2019 годы за 2017 год.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color w:val="0D0D0D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D0D0D"/>
          <w:kern w:val="2"/>
          <w:sz w:val="28"/>
          <w:szCs w:val="28"/>
          <w:lang w:val="ru-RU"/>
        </w:rPr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Глава Тужинского района</w:t>
        <w:tab/>
        <w:tab/>
        <w:tab/>
        <w:tab/>
        <w:tab/>
        <w:t xml:space="preserve">         Е.В. Видякина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редседатель Тужинской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районной Думы</w:t>
        <w:tab/>
        <w:tab/>
        <w:tab/>
        <w:tab/>
        <w:tab/>
        <w:tab/>
        <w:tab/>
        <w:tab/>
        <w:t>Е.П. Оносов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94"/>
        <w:gridCol w:w="3190"/>
      </w:tblGrid>
      <w:tr>
        <w:trPr>
          <w:trHeight w:val="557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ru-RU"/>
              </w:rPr>
              <w:t>ПОДГОТОВЛЕНО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ru-RU"/>
              </w:rPr>
              <w:t>Ведущий специалист по физкультуре и спорту отдела социальных отношений администрации Тужинского район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ru-RU"/>
              </w:rPr>
              <w:t>Перминов А.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ru-RU"/>
              </w:rPr>
            </w:r>
          </w:p>
        </w:tc>
      </w:tr>
      <w:tr>
        <w:trPr>
          <w:trHeight w:val="698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ru-RU"/>
              </w:rPr>
              <w:t>СОГЛАСОВАНО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ru-RU"/>
              </w:rPr>
              <w:t>Начальник отдела социальных отношений администрации Тужинского райо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ru-RU"/>
              </w:rPr>
              <w:t>Рудина Н.А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ru-RU"/>
              </w:rPr>
              <w:t>Ведущий специалист-юрист отдела юридического обеспечения управления делами администрации Тужинского райо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ru-RU"/>
              </w:rPr>
              <w:t>Тетерина М.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Разослать: дело, прокуратура, бюллетень, отдел социальных отношений.</w:t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69" w:hanging="12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78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87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96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ahoma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Без интервала Знак"/>
    <w:basedOn w:val="Style5"/>
    <w:qFormat/>
    <w:rPr>
      <w:sz w:val="24"/>
      <w:szCs w:val="32"/>
    </w:rPr>
  </w:style>
  <w:style w:type="character" w:styleId="Style7">
    <w:name w:val="Текст выноски Знак"/>
    <w:basedOn w:val="Style5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8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0">
    <w:name w:val="Выделенная цитата Знак"/>
    <w:basedOn w:val="Style5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3">
    <w:name w:val="Слабая ссылка"/>
    <w:basedOn w:val="Style5"/>
    <w:qFormat/>
    <w:rPr>
      <w:sz w:val="24"/>
      <w:szCs w:val="24"/>
      <w:u w:val="single"/>
    </w:rPr>
  </w:style>
  <w:style w:type="character" w:styleId="Style14">
    <w:name w:val="Сильная ссылка"/>
    <w:basedOn w:val="Style5"/>
    <w:qFormat/>
    <w:rPr>
      <w:b/>
      <w:sz w:val="24"/>
      <w:u w:val="single"/>
    </w:rPr>
  </w:style>
  <w:style w:type="character" w:styleId="Style15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/>
    <w:rPr>
      <w:rFonts w:cs="Times New Roman"/>
      <w:szCs w:val="32"/>
    </w:rPr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5:22:00Z</dcterms:created>
  <dc:creator>User</dc:creator>
  <dc:description/>
  <cp:keywords/>
  <dc:language>en-US</dc:language>
  <cp:lastModifiedBy>Орготдел</cp:lastModifiedBy>
  <cp:lastPrinted>2018-07-16T09:03:00Z</cp:lastPrinted>
  <dcterms:modified xsi:type="dcterms:W3CDTF">2018-07-16T06:06:00Z</dcterms:modified>
  <cp:revision>7</cp:revision>
  <dc:subject/>
  <dc:title/>
</cp:coreProperties>
</file>