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Тужинской районной Дум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 июля 2018 г.</w:t>
        <w:tab/>
        <w:tab/>
        <w:tab/>
        <w:tab/>
        <w:tab/>
        <w:tab/>
        <w:tab/>
        <w:t xml:space="preserve">       10.00 час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Тужинской районной Думы от 08.12.2017 № 19/137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Лобанова Т.А., начальник Финансового управления администрации Тужин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10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Тужинской районной Думы от 01.06.2012 № 17/125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Михайлова М.А., специалист 1 категории по имуществу отдела по экономике и прогнозированию администрации Тужин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10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Тужинской районной Думы от 29.02.2016 № 70/434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Грибовская М.Э., ответственный секретарь КДН и ЗП при администрации Тужин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решения Тужинской районной Думы от 12.12.2016 № 6/40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Грибовская М.Э., ответственный секретарь КДН и ЗП при администрации Тужин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Тужинской районной Думы от 08.12.2017 № 19/143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Грибовская М.Э., ответственный секретарь КДН и ЗП при администрации Тужин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284"/>
        <w:jc w:val="both"/>
        <w:rPr/>
      </w:pPr>
      <w:r>
        <w:rPr>
          <w:bCs/>
          <w:color w:val="000000"/>
          <w:sz w:val="28"/>
          <w:szCs w:val="28"/>
        </w:rPr>
        <w:t>Об итогах проведения весенне-полевых работ предприятиями агропромышленного комплекса района в 2018 году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Бледных Л.В., заместитель главы администрации Тужинского района по жизнеобеспечению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15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муниципальной целевой программы Тужинского муниципального района «Развитие физкультуры и спорта» на 2014-2019 годы за 2017 год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Перминов А.Г., ведущий специалист по физической культуре и спорту отдела социальных отношений администрации Тужинск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10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держании и ремонте межпоселенческих дорог в Тужинском районе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Ногина Н.Ю., заведующая отделом жизнеобеспечения администрации Тужинск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10 мин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граждении Почетной грамотой Тужинской районной Думы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Зубарева О.Н., директор ООО «Хлеб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граждении Почетной грамотой Тужинской районной Думы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Рудина Н.А., зам.главы администрации Тужинского района по социальным вопросам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граждении Почетной грамотой Тужинской районной Думы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Рудина Н.А., зам.главы администрации Тужинского района по социальным вопросам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граждении Почетной грамотой Тужинской районной Думы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Рудина Н.А., зам.главы администрации Тужинского района по социальным вопросам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для доклада: 5 м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01:00Z</dcterms:created>
  <dc:creator>User</dc:creator>
  <dc:description/>
  <cp:keywords/>
  <dc:language>en-US</dc:language>
  <cp:lastModifiedBy>Орготдел</cp:lastModifiedBy>
  <cp:lastPrinted>2018-07-09T14:10:00Z</cp:lastPrinted>
  <dcterms:modified xsi:type="dcterms:W3CDTF">2018-07-17T10:56:00Z</dcterms:modified>
  <cp:revision>14</cp:revision>
  <dc:subject/>
  <dc:title/>
</cp:coreProperties>
</file>